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1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7155" w:leader="none"/>
              </w:tabs>
              <w:rPr/>
            </w:pPr>
            <w:r>
              <w:rPr/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Heading3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занову С.Ю.</w:t>
            </w:r>
          </w:p>
        </w:tc>
      </w:tr>
    </w:tbl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Уважаемый Сергей Юрьевич!</w:t>
      </w:r>
    </w:p>
    <w:p>
      <w:pPr>
        <w:pStyle w:val="Heading7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текущей деятельности Думы городского округа Тольятти направляю Вам для рассмотрения на заседании Думы пакет документов по вопросу «О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тог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циально-экономического развития городского округа Тольятти з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лугодие 2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а и ожидаемы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тог</w:t>
      </w:r>
      <w:r>
        <w:rPr>
          <w:rFonts w:cs="Times New Roman" w:ascii="Times New Roman" w:hAnsi="Times New Roman"/>
          <w:sz w:val="28"/>
          <w:szCs w:val="28"/>
          <w:lang w:val="ru-RU"/>
        </w:rPr>
        <w:t>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циально-экономического развития городского округа Тольятти за 2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Потапова Ирина Михайловна – руководитель департамента экономического развития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Пояснительная записка по вопросу «О предварительных итогах социально-экономического развития городского округа Тольятти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 и ожидаемых итогах социально-экономического развития городского округа Тольятти за 2023 год</w:t>
            </w:r>
            <w:r>
              <w:rPr>
                <w:bCs/>
                <w:spacing w:val="2"/>
              </w:rPr>
              <w:t>» на 1 л. в 1 экз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2. Предварительные итоги социально-экономического развития городского округа Тольятти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 и ожидаемые итоги социально-экономического развития городского округа Тольятти за 2023 год на 88 листах в 1 экз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Кончева Н.В,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4-32-7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52:00Z</dcterms:created>
  <dc:creator>Степанов О.В.</dc:creator>
  <dc:description/>
  <cp:keywords/>
  <dc:language>en-US</dc:language>
  <cp:lastModifiedBy>Софьина Юлия Владимировна</cp:lastModifiedBy>
  <cp:lastPrinted>2023-10-19T14:27:00Z</cp:lastPrinted>
  <dcterms:modified xsi:type="dcterms:W3CDTF">2023-10-25T05:58:00Z</dcterms:modified>
  <cp:revision>3</cp:revision>
  <dc:subject/>
  <dc:title>МЭРИЯ ГОРОДСКОГО ОКРУГА ТОЛЬЯТТИ</dc:title>
</cp:coreProperties>
</file>